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Cs w:val="44"/>
          <w:lang w:val="en-US" w:eastAsia="zh-CN"/>
        </w:rPr>
        <w:t>河南城发水务发展有限公司下属项目</w:t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Cs w:val="44"/>
        </w:rPr>
        <w:t>招聘岗位及任职要求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b w:val="false"/>
          <w:b w:val="false"/>
          <w:bCs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</w:t>
      </w:r>
      <w:r>
        <w:rPr>
          <w:rFonts w:ascii="仿宋_GB2312" w:hAnsi="仿宋_GB2312" w:cs="仿宋_GB2312" w:eastAsia="仿宋_GB2312"/>
          <w:sz w:val="32"/>
          <w:szCs w:val="32"/>
        </w:rPr>
        <w:t>计划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下属项目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储备经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具体岗位和任职要求详见下表：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79"/>
        <w:gridCol w:w="658"/>
        <w:gridCol w:w="3167"/>
        <w:gridCol w:w="3007"/>
        <w:gridCol w:w="457"/>
      </w:tblGrid>
      <w:tr>
        <w:trPr>
          <w:trHeight w:val="7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岗位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招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人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任职条件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岗位职责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备注</w:t>
            </w:r>
          </w:p>
        </w:tc>
      </w:tr>
      <w:tr>
        <w:trPr>
          <w:trHeight w:val="107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储备项目经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大专及以上学历，经济类、管理类、环境工程或给排水专业等环保类相关专业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具备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年以上污水、供水行业管理相关工作经验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具备优秀的团队合作能力、组织能力、管理能力和执行能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有大局意识，服从工作调配，能够适应长期外地工作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年龄在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周岁（含）以下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特别优秀者可适宽条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eastAsia="zh-CN"/>
              </w:rPr>
            </w:pPr>
            <w:r>
              <w:rPr/>
              <w:t>1.</w:t>
            </w:r>
            <w:r>
              <w:rPr/>
              <w:t>全面负责已建成水厂的日常经营管理工作，完成各项经济技术指标，推动水厂技术进步，提高经济效益，加快水厂发展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</w:t>
            </w:r>
            <w:r>
              <w:rPr/>
              <w:t>负责水厂的相关制度建设及完善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</w:t>
            </w:r>
            <w:r>
              <w:rPr/>
              <w:t>负责水厂团队建设，节能降耗，技改技措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.</w:t>
            </w:r>
            <w:r>
              <w:rPr/>
              <w:t>负责水处理系统工艺流程的监督执行、维护和调整，组织生产运行和调控，确保出水稳定达标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/>
              <w:t>5.</w:t>
            </w:r>
            <w:r>
              <w:rPr/>
              <w:t>负责与业主及政府相关部门人员进行沟通、协调、解决运营管理过程出现的问题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211"/>
        <w:spacing w:before="0" w:after="120"/>
        <w:ind w:left="420"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首行缩进1"/>
    <w:basedOn w:val="TextBody"/>
    <w:next w:val="211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21">
    <w:name w:val="正文文本 2"/>
    <w:basedOn w:val="Normal"/>
    <w:qFormat/>
    <w:pPr>
      <w:snapToGrid w:val="false"/>
      <w:spacing w:lineRule="atLeast" w:line="480"/>
    </w:pPr>
    <w:rPr>
      <w:rFonts w:ascii="宋体" w:hAnsi="宋体" w:cs="宋体"/>
      <w:sz w:val="28"/>
    </w:rPr>
  </w:style>
  <w:style w:type="paragraph" w:styleId="211">
    <w:name w:val="正文文本首行缩进 21"/>
    <w:basedOn w:val="TextBodyIndent"/>
    <w:qFormat/>
    <w:pPr>
      <w:ind w:left="420" w:firstLine="420"/>
    </w:pPr>
    <w:rPr/>
  </w:style>
  <w:style w:type="paragraph" w:styleId="Style14">
    <w:name w:val="正文首行缩进"/>
    <w:basedOn w:val="TextBody"/>
    <w:next w:val="2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23:15Z</dcterms:created>
  <dc:creator>Administrator.SC-201911221528</dc:creator>
  <dc:description/>
  <dc:language>en-US</dc:language>
  <cp:lastModifiedBy>Jing</cp:lastModifiedBy>
  <cp:lastPrinted>2020-07-21T15:35:00Z</cp:lastPrinted>
  <dcterms:modified xsi:type="dcterms:W3CDTF">2020-10-20T00:4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