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28"/>
          <w:szCs w:val="32"/>
        </w:rPr>
        <w:t>泰晤士高等教育（</w:t>
      </w:r>
      <w:r>
        <w:rPr>
          <w:rFonts w:cs="宋体;SimSun" w:ascii="宋体;SimSun" w:hAnsi="宋体;SimSun"/>
          <w:b/>
          <w:sz w:val="28"/>
          <w:szCs w:val="32"/>
        </w:rPr>
        <w:t>THE</w:t>
      </w:r>
      <w:r>
        <w:rPr>
          <w:rFonts w:ascii="宋体;SimSun" w:hAnsi="宋体;SimSun" w:cs="宋体;SimSun"/>
          <w:b/>
          <w:sz w:val="28"/>
          <w:szCs w:val="32"/>
        </w:rPr>
        <w:t>）</w:t>
      </w:r>
      <w:r>
        <w:rPr>
          <w:rFonts w:cs="宋体;SimSun" w:ascii="宋体;SimSun" w:hAnsi="宋体;SimSun"/>
          <w:b/>
          <w:sz w:val="28"/>
          <w:szCs w:val="32"/>
        </w:rPr>
        <w:t>2020</w:t>
      </w:r>
      <w:r>
        <w:rPr>
          <w:rFonts w:ascii="宋体;SimSun" w:hAnsi="宋体;SimSun" w:cs="宋体;SimSun"/>
          <w:b/>
          <w:sz w:val="28"/>
          <w:szCs w:val="32"/>
        </w:rPr>
        <w:t>年世界大学排名前</w:t>
      </w:r>
      <w:r>
        <w:rPr>
          <w:rFonts w:cs="宋体;SimSun" w:ascii="宋体;SimSun" w:hAnsi="宋体;SimSun"/>
          <w:b/>
          <w:sz w:val="28"/>
          <w:szCs w:val="32"/>
        </w:rPr>
        <w:t>2</w:t>
      </w:r>
      <w:r>
        <w:rPr>
          <w:rFonts w:cs="宋体;SimSun" w:ascii="宋体;SimSun" w:hAnsi="宋体;SimSun"/>
          <w:b/>
          <w:sz w:val="28"/>
          <w:szCs w:val="32"/>
        </w:rPr>
        <w:t>00</w:t>
      </w:r>
      <w:r>
        <w:rPr>
          <w:rFonts w:ascii="宋体;SimSun" w:hAnsi="宋体;SimSun" w:cs="宋体;SimSun"/>
          <w:b/>
          <w:sz w:val="28"/>
          <w:szCs w:val="32"/>
        </w:rPr>
        <w:t>名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ascii="宋体;SimSun" w:hAnsi="宋体;SimSun" w:cs="宋体;SimSun"/>
          <w:b/>
          <w:sz w:val="28"/>
          <w:szCs w:val="32"/>
        </w:rPr>
        <w:t>高等院校名单</w:t>
      </w:r>
    </w:p>
    <w:p>
      <w:pPr>
        <w:pStyle w:val="Normal"/>
        <w:rPr>
          <w:rFonts w:ascii="宋体;SimSun" w:hAnsi="宋体;SimSun" w:cs="宋体;SimSun"/>
          <w:b/>
          <w:b/>
          <w:vanish/>
          <w:sz w:val="28"/>
          <w:szCs w:val="32"/>
          <w:highlight w:val="yellow"/>
        </w:rPr>
      </w:pPr>
      <w:r>
        <w:rPr>
          <w:rFonts w:cs="宋体;SimSun" w:ascii="宋体;SimSun" w:hAnsi="宋体;SimSun"/>
          <w:b/>
          <w:vanish/>
          <w:sz w:val="28"/>
          <w:szCs w:val="32"/>
          <w:highlight w:val="yellow"/>
        </w:rPr>
      </w:r>
    </w:p>
    <w:tbl>
      <w:tblPr>
        <w:tblW w:w="1051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5"/>
        <w:gridCol w:w="2628"/>
        <w:gridCol w:w="6416"/>
        <w:gridCol w:w="1009"/>
      </w:tblGrid>
      <w:tr>
        <w:trPr>
          <w:trHeight w:val="495" w:hRule="atLeast"/>
        </w:trPr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排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校中文名称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校英文名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国家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地区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牛津大学</w:t>
            </w:r>
          </w:p>
        </w:tc>
        <w:tc>
          <w:tcPr>
            <w:tcW w:w="6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Oxford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alifornia Institute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剑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mbridg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斯坦福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tanford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麻省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assachusetts Institute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林斯顿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rinceto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哈佛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arvard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耶鲁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al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芝加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hicag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帝国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Imperial College Lond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宾夕法尼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Pennsylvan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约翰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霍普金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Johns Hopkins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大学伯克利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Berkele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苏黎世联邦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TH Zuri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伦敦大学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C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哥伦比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olumbia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利福尼亚大学洛杉矶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Los Angele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多伦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Toront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康奈尔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ornell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Duk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密歇根大学安娜堡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ichigan-Ann Arbo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北大学（美国）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orthwester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清华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singhua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京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eking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加坡国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ational University of Singapo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加坡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盛顿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Washingt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卡耐基梅隆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arnegie Mello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伦敦政治经济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ondon School of Economics and Political Scienc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纽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ew York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爱丁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Edinburg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大学圣迭戈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San Dieg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慕尼黑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MU Muni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墨尔本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elbour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不列颠哥伦比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ritish Columb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香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Hong Ko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香港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伦敦大学国王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ing’s College Lond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东京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he University of Toky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本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洛桑联邦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École Polytechnique Fédérale de Lausan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佐治亚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eorgia Institute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克萨斯大学奥斯汀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Texas at Aust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卡罗林斯卡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arolinska Institut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典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麦吉尔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cGill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慕尼黑理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echnical University of Muni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海德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eidelberg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鲁汶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U Leuv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利时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巴黎文理研究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aris Sciences et Lettres – PSL Research University Par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法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香港科技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he Hong Kong University of Science and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香港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伊利诺伊大学香槟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Illinois at Urbana-Champaig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洋理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anyang Technological University, Singapo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加坡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国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ustralian National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威斯康星大学麦迪逊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Wisconsin-Madis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盛顿大学（圣路易斯）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Washington University in St Lou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布朗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row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卡罗来纳大学教堂山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North Carolina at Chapel Hil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大学戴维斯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Dav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曼彻斯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anchest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大学圣巴巴拉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Santa Barba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香港中文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hinese University of Hong Ko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香港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瓦格宁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Wageningen University &amp; Resear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悉尼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ydne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波士顿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osto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姆斯特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msterd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加利福尼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outhern Californ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首尔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eoul National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京都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yoto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本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昆士兰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Queensla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代尔夫特理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Delft University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莱顿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eide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鹿特丹伊拉斯姆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rasmus University Rotterd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俄亥俄州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Ohio State University (Main campu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南威尔士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SW Sydne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麦克马斯特大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cMaster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格罗宁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Groning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柏林洪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umboldt University of Berl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莫纳什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onash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乌得勒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trecht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威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Warwic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宾夕法尼亚州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enn State (Main campu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明尼苏达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innesot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柏林夏里特医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harité - Universitätsmedizin Berl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埃默里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mory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科学技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cience and Technology of Chi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索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orbonne UniversitySorbonn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法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密西根州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ichigan Stat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蒙特利尔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ontrea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弗莱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Freibur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布里斯托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risto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普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urdue University West Lafayett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均馆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ungkyunkwan University (SKKU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苏黎世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Zuri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里兰大学帕克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aryland, College Par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蒂宾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Tübing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巴黎综合理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École Polytechniqu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法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巴塞尔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ase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达特茅斯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Dartmouth Colleg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大学欧文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Irvi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赫尔辛基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Helsink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芬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典隆德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und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典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格拉斯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Glasgo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亚琛工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RWTH Aache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哥本哈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openhag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丹麦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乔治城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eorgetow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乌普萨拉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ppsala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典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亚利桑那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rizo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波恩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on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莱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Ric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弗吉尼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Virginia (Main campu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浙江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Zhejiang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复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Fuda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科学技术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orea Advanced Institute of Science and Technology (KAIST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伦敦玛丽王后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Queen Mary University of Lond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伯明翰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irmingh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伯尔尼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er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匹兹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Pittsburgh-Pittsburgh campu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奥胡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rhus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丹麦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范德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anderbilt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柏林自由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Free University of Berl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谢菲尔德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heffiel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凯斯西储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ase Western Reserv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德莱德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delaid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台湾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ational Taiwa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台湾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安普顿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outhampto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根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hent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利时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科罗拉多大学波尔得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olorado Bould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格廷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Götting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香港城市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ity University of Hong Ko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香港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马斯特里赫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Maastricht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内梅亨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Radboud University Nijmeg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约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Yor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巴黎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Par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法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奥斯陆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Osl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挪威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澳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Western Austral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Durham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印第安纳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Indiana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维也纳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Vien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奥地利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尔伯塔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lbert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开普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pe Tow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非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姆斯特丹自由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Vrije Universiteit Amsterd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兰卡斯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ancaster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塔夫茨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ufts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渥太华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Ottaw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拿大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乌尔姆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lm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庞培法布拉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ompeu Fabra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班牙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日内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Genev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京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anjing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埃克塞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Exet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浦项科技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Pohang University of Science and Technology (POSTECH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萨塞克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usse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汉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Hambur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萨圣安娜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ant’Anna School of Advanced Studies – Pis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大利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柏林工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echnical University of Berl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鲁汶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é Catholique de Louva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利时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诺丁汉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Nottingh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萨高等师范学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cuola Normale Superiore di Pis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大利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亚利桑那州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rizona State University (Tempe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Leed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巴塞罗那自治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utonomous University of Barcelo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班牙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科隆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olog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曼海姆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annhei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圣母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Notre Dam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上海交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hanghai Jiao Tong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累斯顿工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U Dresd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维尔茨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Würzbur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都柏林圣三一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rinity College Dubli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爱尔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利物浦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Liverpoo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勒费尔德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ielefeld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莱斯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Leicest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伯丁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berde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博洛尼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Bologn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意大利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泽西州立罗格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Rutgers, the State University of New Jerse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香港理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Hong Kong Polytechnic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国香港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拉巴马大学伯明翰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labama at Birmingha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东北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Northeaster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切斯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Rochest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佛罗里达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Florid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卡尔斯鲁厄理工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arlsruhe Institute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斯德哥尔摩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Stockholm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典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州农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exas A&amp;M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西兰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uckla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西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加州大学圣克鲁兹分校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lifornia, Santa Cru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丽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Korea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昆士兰科技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Queensland University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埃尔朗根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纽伦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Erlangen-Nurember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阿尔托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lto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芬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丹麦技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echnical University of Denmar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丹麦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埃因霍芬理工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Eindhoven University of Technolog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荷兰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哥德堡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Gothenbur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典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巴黎高等电信学院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élécom Pari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法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莫斯科国立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Lomonosov Moscow State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俄罗斯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明斯特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Münste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拉维夫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Tel Aviv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以色列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东安格利亚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East Angli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堪培拉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Canberr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伊斯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埃森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Duisburg-Esse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德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悉尼科技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Technology Sydne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澳大利亚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威特沃特斯兰德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the Witwatersra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非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延世大学（首尔校区）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onsei University (Seoul campus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特卫普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Antwer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比利时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卡迪夫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ardiff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乔治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盛顿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George Washington Universit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国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洛桑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Lausann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瑞士</w:t>
            </w:r>
          </w:p>
        </w:tc>
      </w:tr>
      <w:tr>
        <w:trPr>
          <w:trHeight w:val="800" w:hRule="atLeast"/>
        </w:trPr>
        <w:tc>
          <w:tcPr>
            <w:tcW w:w="4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圣安德鲁斯大学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University of St Andrew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国</w:t>
            </w:r>
          </w:p>
        </w:tc>
      </w:tr>
    </w:tbl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  <w:highlight w:val="yellow"/>
        </w:rPr>
      </w:pPr>
      <w:r>
        <w:rPr>
          <w:rFonts w:cs="宋体;SimSun" w:ascii="宋体;SimSun" w:hAnsi="宋体;SimSun"/>
          <w:sz w:val="32"/>
          <w:szCs w:val="32"/>
          <w:highlight w:val="yellow"/>
        </w:rPr>
      </w:r>
    </w:p>
    <w:p>
      <w:pPr>
        <w:pStyle w:val="Normal"/>
        <w:spacing w:lineRule="exact" w:line="520"/>
        <w:ind w:right="560" w:hanging="0"/>
        <w:rPr>
          <w:rFonts w:ascii="宋体;SimSun" w:hAnsi="宋体;SimSun" w:cs="宋体;SimSun"/>
          <w:sz w:val="32"/>
          <w:szCs w:val="32"/>
          <w:highlight w:val="yellow"/>
        </w:rPr>
      </w:pPr>
      <w:r>
        <w:rPr>
          <w:rFonts w:cs="宋体;SimSun" w:ascii="宋体;SimSun" w:hAnsi="宋体;SimSun"/>
          <w:sz w:val="32"/>
          <w:szCs w:val="32"/>
          <w:highlight w:val="yellow"/>
        </w:rPr>
      </w:r>
    </w:p>
    <w:sectPr>
      <w:footerReference w:type="default" r:id="rId2"/>
      <w:type w:val="nextPage"/>
      <w:pgSz w:w="11906" w:h="16838"/>
      <w:pgMar w:left="709" w:right="709" w:gutter="0" w:header="0" w:top="1440" w:footer="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008000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  <w:color w:val="CC0000"/>
    </w:rPr>
  </w:style>
  <w:style w:type="character" w:styleId="Hover23">
    <w:name w:val="hover23"/>
    <w:qFormat/>
    <w:rPr>
      <w:color w:val="315EFB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character" w:styleId="Hover24">
    <w:name w:val="hover24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icon28">
    <w:name w:val="c-icon2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_Style 1"/>
    <w:basedOn w:val="Normal"/>
    <w:qFormat/>
    <w:pPr/>
    <w:rPr>
      <w:rFonts w:ascii="Tahoma" w:hAnsi="Tahoma" w:cs="Tahoma"/>
      <w:sz w:val="24"/>
      <w:szCs w:val="20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8:35:00Z</dcterms:created>
  <dc:creator>郭强(人力)</dc:creator>
  <dc:description/>
  <cp:keywords/>
  <dc:language>en-US</dc:language>
  <cp:lastModifiedBy>User</cp:lastModifiedBy>
  <cp:lastPrinted>2018-10-31T10:52:00Z</cp:lastPrinted>
  <dcterms:modified xsi:type="dcterms:W3CDTF">2020-09-12T08:35:00Z</dcterms:modified>
  <cp:revision>2</cp:revision>
  <dc:subject/>
  <dc:title>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