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新宋体" w:hAnsi="新宋体" w:eastAsia="新宋体" w:cs="新宋体"/>
          <w:b w:val="false"/>
          <w:b w:val="false"/>
          <w:bCs/>
          <w:sz w:val="36"/>
          <w:szCs w:val="36"/>
        </w:rPr>
      </w:pPr>
      <w:r>
        <w:rPr>
          <w:rFonts w:ascii="新宋体" w:hAnsi="新宋体" w:cs="新宋体" w:eastAsia="新宋体"/>
          <w:b w:val="false"/>
          <w:bCs/>
          <w:sz w:val="36"/>
          <w:szCs w:val="36"/>
        </w:rPr>
        <w:t>汶上</w:t>
      </w:r>
      <w:r>
        <w:rPr>
          <w:rFonts w:ascii="新宋体" w:hAnsi="新宋体" w:cs="新宋体" w:eastAsia="新宋体"/>
          <w:b w:val="false"/>
          <w:bCs/>
          <w:sz w:val="36"/>
          <w:szCs w:val="36"/>
          <w:lang w:eastAsia="zh-CN"/>
        </w:rPr>
        <w:t>开元控股集团</w:t>
      </w:r>
      <w:r>
        <w:rPr>
          <w:rFonts w:ascii="新宋体" w:hAnsi="新宋体" w:cs="新宋体" w:eastAsia="新宋体"/>
          <w:b w:val="false"/>
          <w:bCs/>
          <w:sz w:val="36"/>
          <w:szCs w:val="36"/>
        </w:rPr>
        <w:t>招</w:t>
      </w:r>
      <w:r>
        <w:rPr>
          <w:rFonts w:ascii="新宋体" w:hAnsi="新宋体" w:cs="新宋体" w:eastAsia="新宋体"/>
          <w:b w:val="false"/>
          <w:bCs/>
          <w:sz w:val="36"/>
          <w:szCs w:val="36"/>
          <w:lang w:eastAsia="zh-CN"/>
        </w:rPr>
        <w:t>聘岗位</w:t>
      </w:r>
      <w:r>
        <w:rPr>
          <w:rFonts w:ascii="新宋体" w:hAnsi="新宋体" w:cs="新宋体" w:eastAsia="新宋体"/>
          <w:b w:val="false"/>
          <w:bCs/>
          <w:sz w:val="36"/>
          <w:szCs w:val="36"/>
        </w:rPr>
        <w:t>表</w:t>
      </w:r>
    </w:p>
    <w:p>
      <w:pPr>
        <w:pStyle w:val="Normal"/>
        <w:rPr>
          <w:rFonts w:ascii="仿宋_GB2312" w:hAnsi="仿宋_GB2312" w:eastAsia="仿宋_GB2312" w:cs="新宋体"/>
          <w:b/>
          <w:b/>
          <w:bCs/>
          <w:sz w:val="18"/>
          <w:szCs w:val="18"/>
        </w:rPr>
      </w:pPr>
      <w:r>
        <w:rPr>
          <w:rFonts w:eastAsia="仿宋_GB2312" w:cs="新宋体" w:ascii="仿宋_GB2312" w:hAnsi="仿宋_GB2312"/>
          <w:b/>
          <w:bCs/>
          <w:sz w:val="18"/>
          <w:szCs w:val="18"/>
        </w:rPr>
      </w:r>
    </w:p>
    <w:tbl>
      <w:tblPr>
        <w:tblW w:w="8521" w:type="dxa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90"/>
        <w:gridCol w:w="615"/>
        <w:gridCol w:w="1275"/>
        <w:gridCol w:w="660"/>
        <w:gridCol w:w="2985"/>
        <w:gridCol w:w="1608"/>
      </w:tblGrid>
      <w:tr>
        <w:trPr>
          <w:trHeight w:val="5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聘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及编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招聘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学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其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条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要求</w:t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开元控股集团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审计助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-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98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本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建筑学、土木工程、工业与民用建筑、工程管理、建筑工程（管理）、工程监理、工程造价、建筑工程预决算、工业与民用建筑工程、房屋建筑工程、建筑设计（技术）、建筑工程技术、建筑施工技术、建设工程管理及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从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建筑工程管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相关工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以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注册建筑师、造价工程师、一级建造师、监理工程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职业（执业）资格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者之一；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具有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建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程类中级及以上职称。</w:t>
            </w:r>
          </w:p>
        </w:tc>
      </w:tr>
      <w:tr>
        <w:trPr>
          <w:trHeight w:val="21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开元控股集团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人事专员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-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98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本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人力资源管理、劳动与社会保障、劳动关系及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具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年以上人力资源管理工作经验者优先。</w:t>
            </w:r>
          </w:p>
        </w:tc>
      </w:tr>
      <w:tr>
        <w:trPr>
          <w:trHeight w:val="215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县中都种子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种子生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营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5-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专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作物生产技术、农学、种子生产与经营、种子科学与工程或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具有种子生产职业（执业）资格者优先；从事种子生产相关工作者优先。</w:t>
            </w:r>
          </w:p>
        </w:tc>
      </w:tr>
      <w:tr>
        <w:trPr>
          <w:trHeight w:val="145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县中都种子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种子加工贮藏、营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5-0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专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农产品加工与质量检测、农学、绿色食品生产与检验、农业生物技术、生物技术、生物工程、食品加工技术、食品科学与工程、食品贮运与营销、粮食工程技术、粮食工程、粮油储藏与检测技术或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具有种子加工贮藏职业（执业）资格者优先；从事种子加工贮藏相关工作者优先。</w:t>
            </w:r>
          </w:p>
        </w:tc>
      </w:tr>
      <w:tr>
        <w:trPr>
          <w:trHeight w:val="9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县中都种子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种子检验、营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5-0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专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植物保护与检疫、农产品加工与质量检测、农学、食品质量与安全、绿色食品生产与检验、生物产品检验与检疫、生物技术、生物工程、食品检测技术、粮食工程技术、粮油储藏与检测技术或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具有种子检验职业（执业）资格者优先；从事种子检验相关工作者优先。</w:t>
            </w:r>
          </w:p>
        </w:tc>
      </w:tr>
      <w:tr>
        <w:trPr>
          <w:trHeight w:val="9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县中都种子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出纳、营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5-0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专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bidi="ar"/>
              </w:rPr>
              <w:t>会计、会计学、财务管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从事会计工作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以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从事种子、粮食企业会计相关工作者优先；具有会计类职称者优先。</w:t>
            </w:r>
          </w:p>
        </w:tc>
      </w:tr>
      <w:tr>
        <w:trPr>
          <w:trHeight w:val="9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汶上鑫磊矿业有限公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矿业管理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-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周岁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98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日以后出生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全日制大学专科及以上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 w:bidi="ar"/>
              </w:rPr>
              <w:t>采矿工程、煤矿开采技术、金属矿开采技术、非金属矿开采技术、固体矿床露天开采技术及符合条件的相近专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 w:bidi="ar"/>
              </w:rPr>
              <w:t>具有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 w:bidi="ar"/>
              </w:rPr>
              <w:t>年以年工作经验或具有相应资格证书者优先。</w:t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0T06:2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