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  <w:t>2020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年长沙经济技术开发区水质净化工程有限公司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公开招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聘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工作人员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报名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登记表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                         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941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单位</w:t>
            </w:r>
          </w:p>
        </w:tc>
        <w:tc>
          <w:tcPr>
            <w:tcW w:w="34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岗位代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3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61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保管单位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（从高中填起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具有的符合报考岗位要求的其他资格条件明细（含执业或注册资格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属姓名、工作单位或住址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填写的信息及提供的材料均合法真实、有效，符合报考岗位所需要的资格条件。如有弄虚作假或填写失真、失误，承诺自动放弃。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应聘人（签名）：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80"/>
        <w:ind w:left="-359" w:right="-687" w:hanging="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《考试报名表》的成功打印，表明您：完全理解本次考试的有关规定并同意签署《诚信承诺书》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1">
    <w:name w:val="批注主题 Char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1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15:00Z</dcterms:created>
  <dc:creator>Administrator</dc:creator>
  <dc:description/>
  <dc:language>en-US</dc:language>
  <cp:lastModifiedBy>WU LIU</cp:lastModifiedBy>
  <cp:lastPrinted>2020-08-05T08:57:00Z</cp:lastPrinted>
  <dcterms:modified xsi:type="dcterms:W3CDTF">2020-08-05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