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人员招聘岗位明细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140"/>
        <w:gridCol w:w="720"/>
        <w:gridCol w:w="2340"/>
        <w:gridCol w:w="1260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岗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职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计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体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收入（税前万元）</w:t>
            </w:r>
          </w:p>
        </w:tc>
      </w:tr>
      <w:tr>
        <w:trPr>
          <w:trHeight w:val="10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值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负责水厂生产运行工作，根据辖区用水情况，合理调整一、二、三级泵房水泵运行方案，保证供水水量水压满足用户需求，填写生产日报表；处理日常突发情况，并做好设备运行记录、数据统计等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高低压设备倒闸操作，发生突发情况及时上报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对生产设备数据进行监控，对比；按时现场巡查，发现问题及时处理或上报，并将故障情况详细登记。</w:t>
            </w:r>
          </w:p>
          <w:p>
            <w:pPr>
              <w:pStyle w:val="Normal"/>
              <w:rPr>
                <w:rFonts w:ascii="等线;Font Creator Program" w:hAnsi="等线;Font Creator Program" w:eastAsia="Times New Roman" w:cs="Times New Roman"/>
                <w:szCs w:val="22"/>
              </w:rPr>
            </w:pPr>
            <w:r>
              <w:rPr/>
              <w:t>4</w:t>
            </w:r>
            <w:r>
              <w:rPr/>
              <w:t>．更换监护氯库并更换液氯</w:t>
            </w:r>
            <w:r>
              <w:rPr/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学历，电力、自动化、安全工程相关专业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岁以下。身体健康，吃苦耐劳；能接受三班倒和轮休，责任心强，较好的沟通能力和团队合作精神。持安全员证者优先或有工作经验者优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</w:tr>
      <w:tr>
        <w:trPr>
          <w:trHeight w:val="11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根据国家法律法规及相关规程规范，制定符合公司实际情况的安全生产制度，建立公司安全生产管理体系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安全生产教育培训，建立培训档案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定期向科长或公司汇报安全生产工作情况，提出改善安全生产管理工作的建议，保证生产安全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根据上级行政主管部门要求，制定相应的突发事件应急预案，并报上级行政主管部门备案，根据应急预案，定期组织安全演练；</w:t>
            </w:r>
          </w:p>
          <w:p>
            <w:pPr>
              <w:pStyle w:val="Normal"/>
              <w:jc w:val="left"/>
              <w:rPr>
                <w:rFonts w:ascii="等线;Font Creator Program" w:hAnsi="等线;Font Creator Program" w:eastAsia="Times New Roman" w:cs="Times New Roman"/>
                <w:szCs w:val="21"/>
              </w:rPr>
            </w:pPr>
            <w:r>
              <w:rPr/>
              <w:t>5.</w:t>
            </w:r>
            <w:r>
              <w:rPr/>
              <w:t>深入生产现场巡回检查，发现隐患及时上报并落实整改，完善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本科及以上学历，安全类相关专业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岁以下，熟悉安全生产相关法律法规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安全管理工作经验，必须持有安全员证。有注册安全工程师证者优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2</w:t>
            </w:r>
          </w:p>
        </w:tc>
      </w:tr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会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对口销售部门和进户安装等的应收账款，进行复核、入账、对账、对异常情况提出报告等业务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更新客户回款计划执行情况以及本月回款计划统计表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负责发票的购买、登记、缴销、核对、收集，保证发票的正确使用和按照要求进行回收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应收账款的账龄分析及及时与相关单位的对账工作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负责处理应收账款总账与明细账的月度核对和清理；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为外部和内部审计提供和准备相关资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学历，财务管理、会计类专业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岁</w:t>
            </w:r>
            <w:r>
              <w:rPr>
                <w:rFonts w:ascii="宋体;SimSun" w:hAnsi="宋体;SimSun" w:cs="宋体;SimSun"/>
                <w:szCs w:val="21"/>
              </w:rPr>
              <w:t>以下，有会计证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财务工作经验，至少一年以上销售会计经验；熟练使用</w:t>
            </w: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及金蝶财务管理系统，具备较强的专业综合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协助做好工程项目的前期运作；做好工程开工的准备工作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参与工程招投标工作，配合审计科进行标底和投标邀请书的编制，文件的审查和评标工作，提出合理建议；负责现场答疑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参与图纸会审、设计交底工作，负责交底记录整理、签认和发放，跟踪处理图纸会审中提出的问题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负责《施工组织设计方案》中重大技术措施和经济方案进行审查。监督检查《施工组织设计方案》和《施工监理规划》的实施情况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负责与外协单位的信息与资料的传递和各单位的协调工作。负责工程项目各分部分项工程之间和施工队伍之间的协调工作；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负责对施工材料、工程机械及施工队伍的现场管理及工程的各种标识管理。负责项目标识要求的执行检查及记录，参与工程竣工验收和移交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本科及以上学历，给水排水及相关专业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岁以下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及以上相关工作经验。熟悉市政供水管网、污水处理专业技术业务，具备较强的责任心和积极的工作态度，具有团队合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2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人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负责部门内部信息的上传下达，协调部门内部日常行政事务处理，会议记录；按照公司行政管理制度处理营业所日常事务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营业所办公后勤保障工作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做好水费催收相关台账工作，确保账实相符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领导安排的其他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学历，专业不限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岁以下</w:t>
            </w:r>
            <w:r>
              <w:rPr>
                <w:rFonts w:ascii="宋体;SimSun" w:hAnsi="宋体;SimSun" w:cs="宋体;SimSun"/>
                <w:szCs w:val="21"/>
              </w:rPr>
              <w:t>；具有水电气相关行业经验者优先；具备较强的责任心和积极的工作态度，具有团队合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0</w:t>
            </w:r>
          </w:p>
        </w:tc>
      </w:tr>
      <w:tr>
        <w:trPr>
          <w:trHeight w:val="10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维护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电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公司制水生产系统所有设备的巡视检查和维修保养工作，以及公司生产系统外的水、电、气等设备检查和安装、维修、保养工作，保证所有设备完好；</w:t>
            </w:r>
            <w:r>
              <w:rPr>
                <w:rFonts w:cs="宋体;SimSun" w:ascii="宋体;SimSun" w:hAnsi="宋体;SimSun"/>
                <w:szCs w:val="21"/>
              </w:rPr>
              <w:t xml:space="preserve">2  </w:t>
            </w:r>
            <w:r>
              <w:rPr>
                <w:rFonts w:ascii="宋体;SimSun" w:hAnsi="宋体;SimSun" w:cs="宋体;SimSun"/>
                <w:szCs w:val="21"/>
              </w:rPr>
              <w:t>善于发现设备故障隐患，不出现设备问题，不影响安全生产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/>
                <w:szCs w:val="21"/>
              </w:rPr>
              <w:t>  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根据各部门提出的维修安装申请，按轻重缓急，合理安排电器设备的安装、维修工作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学历，工程或电气技术类专业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岁以下；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电工相关经历；会强弱电，动手能力强，有维修电工证；至少精通精通一种电气绘图软件；协调配合及服务意识强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9</w:t>
            </w:r>
          </w:p>
        </w:tc>
      </w:tr>
      <w:tr>
        <w:trPr>
          <w:trHeight w:val="10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工程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公司自动化仪表设备的日常巡检、维护、维修工作，确保各仪表设备的稳定运行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负责公司自动化仪表设备的年度检修工作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负责公司自动化仪表设备硬件、软件的改造与更新工作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根据生产工艺要求，修改自动控制系统组态软件的控制方案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为购买自动化设备和零部件提供技术支持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本科及以上学历，电气自动化相关专业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>岁以下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及以上电气自动化控制领域工作经验。熟悉电气及自动化应用，能使用至少一种软件平台进行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编程与上位机组态编辑；熟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、触摸屏等工作原理，熟练使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PLC </w:t>
            </w:r>
            <w:r>
              <w:rPr>
                <w:rFonts w:ascii="宋体;SimSun" w:hAnsi="宋体;SimSun" w:cs="宋体;SimSun"/>
                <w:szCs w:val="21"/>
              </w:rPr>
              <w:t>编程；有水厂、电厂、小型工厂等实际自控项目开发经验者优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Font Creator Progra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01:00Z</dcterms:created>
  <dc:creator>Administrator</dc:creator>
  <dc:description/>
  <cp:keywords/>
  <dc:language>en-US</dc:language>
  <cp:lastModifiedBy>WU LIU</cp:lastModifiedBy>
  <cp:lastPrinted>2020-08-05T10:25:00Z</cp:lastPrinted>
  <dcterms:modified xsi:type="dcterms:W3CDTF">2020-08-05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